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/>
        <w:tc>
          <w:tcPr>
            <w:tcW w:w="10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ind w:right="-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  <w:shd w:fill="D9D9D9" w:val="clear"/>
              </w:rPr>
              <w:t>VSEBINSKO POROČILO</w:t>
            </w:r>
          </w:p>
        </w:tc>
      </w:tr>
    </w:tbl>
    <w:p>
      <w:pPr>
        <w:pStyle w:val="Normal"/>
        <w:ind w:right="12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2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27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</w:tblGrid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ATKI O IZVAJALCU:</w:t>
            </w:r>
          </w:p>
        </w:tc>
      </w:tr>
    </w:tbl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0"/>
        <w:gridCol w:w="8352"/>
      </w:tblGrid>
      <w:tr>
        <w:trPr>
          <w:trHeight w:val="386" w:hRule="atLeast"/>
        </w:trPr>
        <w:tc>
          <w:tcPr>
            <w:tcW w:w="1668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radni naziv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668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slov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668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fon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668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pošta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</w:tblGrid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ATKI O ODGOVORNI OSEBI:</w:t>
            </w:r>
          </w:p>
        </w:tc>
      </w:tr>
    </w:tbl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8045"/>
      </w:tblGrid>
      <w:tr>
        <w:trPr>
          <w:trHeight w:val="386" w:hRule="atLeast"/>
        </w:trPr>
        <w:tc>
          <w:tcPr>
            <w:tcW w:w="1951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e in priimek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951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cija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951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fon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951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pošta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</w:tblGrid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DATKI O REDNI DEJAVNOSTI:</w:t>
            </w:r>
          </w:p>
        </w:tc>
      </w:tr>
    </w:tbl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8045"/>
      </w:tblGrid>
      <w:tr>
        <w:trPr>
          <w:trHeight w:val="386" w:hRule="atLeast"/>
        </w:trPr>
        <w:tc>
          <w:tcPr>
            <w:tcW w:w="1951" w:type="dxa"/>
            <w:tcBorders/>
            <w:shd w:fill="F2F2F2" w:val="clear"/>
            <w:vAlign w:val="center"/>
          </w:tcPr>
          <w:p>
            <w:pPr>
              <w:pStyle w:val="Normal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iv sekcije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60" w:after="0"/>
        <w:ind w:right="-21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V primeru, da izvajalec poroča o redni dejavnosti več sekcij, mora biti vsako poročilo posredovano na posebnem obrazcu.)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4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  <w:gridCol w:w="708"/>
        <w:gridCol w:w="108"/>
        <w:gridCol w:w="2540"/>
        <w:gridCol w:w="239"/>
        <w:gridCol w:w="281"/>
      </w:tblGrid>
      <w:tr>
        <w:trPr/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godba o financiranju in sofinanciranje programov kulturnih dejavnosti za leto 2025 št. 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018" w:firstLine="7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8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283"/>
              <w:gridCol w:w="5104"/>
            </w:tblGrid>
            <w:tr>
              <w:trPr>
                <w:trHeight w:val="386" w:hRule="atLeast"/>
              </w:trPr>
              <w:tc>
                <w:tcPr>
                  <w:tcW w:w="297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ind w:right="-709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right="-709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Višina odobrenih sredstev :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ind w:right="-709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10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9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5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Višina že nakazanih sredstev</w:t>
            </w:r>
            <w:r>
              <w:rPr>
                <w:sz w:val="24"/>
                <w:szCs w:val="24"/>
              </w:rPr>
              <w:t>: ___________________________________________</w:t>
            </w:r>
          </w:p>
        </w:tc>
        <w:tc>
          <w:tcPr>
            <w:tcW w:w="2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00"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00"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00"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6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ROČILO O DOGODKIH/PRIREDITVAH:</w:t>
            </w:r>
          </w:p>
        </w:tc>
      </w:tr>
    </w:tbl>
    <w:p>
      <w:pPr>
        <w:pStyle w:val="Normal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27"/>
        <w:gridCol w:w="1134"/>
        <w:gridCol w:w="1984"/>
        <w:gridCol w:w="2738"/>
      </w:tblGrid>
      <w:tr>
        <w:trPr>
          <w:trHeight w:val="945" w:hRule="atLeast"/>
        </w:trPr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ogodek/Prireditev 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raj izved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izvedb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evilo nastopajoči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lesalcev, igralcev, pevcev …)</w:t>
            </w:r>
          </w:p>
        </w:tc>
        <w:tc>
          <w:tcPr>
            <w:tcW w:w="27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. obiskovalcev</w:t>
            </w:r>
          </w:p>
        </w:tc>
      </w:tr>
      <w:tr>
        <w:trPr/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 VSE PRIREDITVE/PROGRAME JE </w:t>
      </w:r>
      <w:r>
        <w:rPr>
          <w:b/>
          <w:bCs/>
          <w:u w:val="single"/>
        </w:rPr>
        <w:t>OBVEZNA</w:t>
      </w:r>
      <w:r>
        <w:rPr>
          <w:b/>
          <w:bCs/>
        </w:rPr>
        <w:t xml:space="preserve"> </w:t>
      </w:r>
      <w:r>
        <w:rPr/>
        <w:t>PRILOGA PROGRAMSKI OZ. KONCERTNI LIST OZ. DRUGO DOKAZILO O IZVEDBI PRIREDITEV. V PRIMERU, DA JE PRIREDITEV IZVEDENA IZVEN OBČINE JE OBVEZNA PRILOGA TUDI PISNO POTRDILO ORGANIZATORJA PRIREDITVE. V PRIMERU, DA USTREZNI DOKUMENTI NE BODO PREDLOŽENI, SE BO PRIREDITEV SMATRALA ZA NEIZVEDEN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/>
        <w:tc>
          <w:tcPr>
            <w:tcW w:w="10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shd w:fill="D9D9D9" w:val="clear"/>
              </w:rPr>
              <w:t>2. FINANČNO POROČI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ihodki v obdobju od 1. 1. do 31. 12. 2025:</w:t>
      </w:r>
    </w:p>
    <w:p>
      <w:pPr>
        <w:pStyle w:val="Normal"/>
        <w:ind w:right="7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v tabeli navedite vse sofinancerje)</w:t>
      </w:r>
    </w:p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2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96"/>
      </w:tblGrid>
      <w:tr>
        <w:trPr>
          <w:trHeight w:val="577" w:hRule="atLeast"/>
        </w:trPr>
        <w:tc>
          <w:tcPr>
            <w:tcW w:w="7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OFINANCERJI redne dejavnosti v obdob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d 1. 1. do 31. 12. 2025</w:t>
            </w:r>
          </w:p>
        </w:tc>
        <w:tc>
          <w:tcPr>
            <w:tcW w:w="25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R</w:t>
            </w:r>
          </w:p>
        </w:tc>
      </w:tr>
      <w:tr>
        <w:trPr>
          <w:trHeight w:val="554" w:hRule="atLeast"/>
        </w:trPr>
        <w:tc>
          <w:tcPr>
            <w:tcW w:w="76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Lastna sredstva </w:t>
            </w:r>
            <w:r>
              <w:rPr>
                <w:i/>
                <w:iCs/>
                <w:sz w:val="22"/>
                <w:szCs w:val="22"/>
              </w:rPr>
              <w:t>(navedite vir)</w:t>
            </w:r>
          </w:p>
        </w:tc>
        <w:tc>
          <w:tcPr>
            <w:tcW w:w="25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tacija Občine Šenčur na podlagi javnega razpisa  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Sponzorska in donatorska sredstva 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 (vstopnine, prodaja publikacij …)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6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anarina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6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Drugo </w:t>
            </w:r>
            <w:r>
              <w:rPr>
                <w:i/>
                <w:iCs/>
                <w:sz w:val="22"/>
                <w:szCs w:val="22"/>
              </w:rPr>
              <w:t>(navedite vir)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KUPAJ:</w:t>
            </w:r>
          </w:p>
        </w:tc>
        <w:tc>
          <w:tcPr>
            <w:tcW w:w="2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ZNAM PRILOŽENIH RAČUNOV: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290" w:hanging="0"/>
        <w:jc w:val="both"/>
        <w:rPr/>
      </w:pPr>
      <w:r>
        <w:rPr/>
        <w:t xml:space="preserve"> </w:t>
      </w:r>
    </w:p>
    <w:tbl>
      <w:tblPr>
        <w:tblW w:w="102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4678"/>
        <w:gridCol w:w="1462"/>
      </w:tblGrid>
      <w:tr>
        <w:trPr>
          <w:trHeight w:val="474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p. št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AJATELJ računa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godek, na katerega se strošek nanaša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right="-85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EUR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7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KUPAJ: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 desni zgornji kot računa dopišite zaporedno številko računa iz zgornje tabele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i vsakem posameznem računu je potrebno navesti tudi prireditev/program, na katerega se ta strošek nanaša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trebno je ločiti račune po sekcijah. Obvezna priloga pri plačilu računa je tudi kopija plačila (potrdilo o plačilu, bančni izpisek, gotovinsko oz. kartično plačilo na blagajni itd.). V primeru potnih nalogov je potrebno podati ustrezno dokazilo o plačilu potnega naloga (upošteva se samo plačilo na osebni račun nosilca potnega naloga – izplačila v gotovini ne bodo upoštevana). V primeru, da dokazilo o plačilu računa ne bo priloženo, strošek ne bo upoštevan. Vsi stroški, ki se ne nanašajo na prijavljene prireditve, ne bodo upoštevan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ačune bo strokovna komisija pregledala in presojala namensko rabo sredstev v skladu s Pravilnikom o sofinanciranju javnih kulturnih programov in kulturnih projektov s področja ljubiteljske dejavnosti v Občini Šenčur in Javnim razpisom za sofinanciranje kulturnih programov, projektov in dejavnosti v Občini Šenčur v letu 2025. V primeru, da bo strokovna komisija ugotovila nenamensko rabo sredstev, se tovrstni stroški ne bodo upošteval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roški reprezentance ne smejo presegati 20 % društvu dodeljenih sredstev Kot stroški reprezentance se ne priznajo stroški alkoholnih pijač, stroški nakupa vstopnic in stroški nakupa aranžmajev in daril (razen v primeru, da je ta strošek potreben za  izvedbo prireditve);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troški mentorjev/zborovodij ne smejo posegati v sredstva pridobljena za programe/projekte, ampak se lahko sofinancirajo samo iz sredstev rednega delovanj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851" w:right="-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/>
        <w:tc>
          <w:tcPr>
            <w:tcW w:w="10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  <w:shd w:fill="D9D9D9" w:val="clear"/>
              </w:rPr>
              <w:t>3. IZJAVA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851" w:right="-5" w:hanging="0"/>
        <w:rPr/>
      </w:pPr>
      <w:r>
        <w:rPr/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Pod kazensko in materialno odgovornostjo izjavljamo, da so vse navedbe v poročilu resnične in ustrezajo dejanskemu stanju, vse priložene fotokopije pa ustrezajo originalom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skladu z razpisnimi pogoji soglašamo s preverjanjem resničnosti navedb v poročilu in namenske porabe proračunskih sredstev.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 in datum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 odgovorne osebe sekcije društva:</w:t>
            </w:r>
          </w:p>
        </w:tc>
        <w:tc>
          <w:tcPr>
            <w:tcW w:w="342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ig</w:t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 odgovorne osebe društva: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2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3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2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 w:before="60" w:after="0"/>
        <w:ind w:right="-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60" w:after="0"/>
        <w:ind w:right="-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764" w:footer="22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27" w:leader="none"/>
      </w:tabs>
      <w:jc w:val="center"/>
      <w:rPr/>
    </w:pPr>
    <w:r>
      <w:rPr>
        <w:rFonts w:cs="Calibri Light" w:ascii="Calibri Light" w:hAnsi="Calibri Light"/>
        <w:i/>
        <w:sz w:val="24"/>
        <w:szCs w:val="24"/>
      </w:rPr>
      <w:t>Poročilo o porabi sredstev, dodeljenih na podlagi javnega razpisa za sofinanciranje in financiranje programov kulturnih dejavnosti v občini Šenčur za obdobje od 1. 1. 2025 - 31. 12. 2025</w:t>
    </w:r>
  </w:p>
  <w:p>
    <w:pPr>
      <w:pStyle w:val="Header"/>
      <w:rPr>
        <w:rFonts w:ascii="Calibri Light" w:hAnsi="Calibri Light" w:cs="Calibri Light"/>
        <w:i/>
        <w:i/>
        <w:sz w:val="24"/>
        <w:szCs w:val="24"/>
      </w:rPr>
    </w:pPr>
    <w:r>
      <w:rPr>
        <w:rFonts w:cs="Calibri Light" w:ascii="Calibri Light" w:hAnsi="Calibri Light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cs="Century Gothic"/>
      <w:b w:val="false"/>
      <w:i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4"/>
      <w:szCs w:val="1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4"/>
      <w:szCs w:val="1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14"/>
      <w:szCs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entury Gothic" w:hAnsi="Century Gothic" w:cs="Century Gothic"/>
      <w:b w:val="false"/>
      <w:i w:val="false"/>
      <w:sz w:val="14"/>
      <w:szCs w:val="1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sz w:val="14"/>
      <w:szCs w:val="1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"/>
    </w:rPr>
  </w:style>
  <w:style w:type="paragraph" w:styleId="Glavainnoga">
    <w:name w:val="Glava in nog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9:17:00Z</dcterms:created>
  <dc:creator>sonjar</dc:creator>
  <dc:description/>
  <cp:keywords/>
  <dc:language>en-US</dc:language>
  <cp:lastModifiedBy>Vesna Bolka - Občina Šenčur</cp:lastModifiedBy>
  <cp:lastPrinted>1995-11-21T17:41:00Z</cp:lastPrinted>
  <dcterms:modified xsi:type="dcterms:W3CDTF">2025-01-09T09:07:00Z</dcterms:modified>
  <cp:revision>5</cp:revision>
  <dc:subject/>
  <dc:title>PODATKI O IZVAJALCU :</dc:title>
</cp:coreProperties>
</file>