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4" w:space="1" w:color="000000"/>
        </w:pBdr>
        <w:rPr>
          <w:b w:val="false"/>
          <w:b w:val="false"/>
          <w:bCs w:val="false"/>
          <w:color w:val="FF0000"/>
          <w:sz w:val="32"/>
        </w:rPr>
      </w:pPr>
      <w:r>
        <w:rPr>
          <w:b w:val="false"/>
          <w:bCs w:val="false"/>
          <w:sz w:val="32"/>
        </w:rPr>
        <w:t>PODATKI O PREDLAGATELJU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  <w:szCs w:val="20"/>
        </w:rPr>
      </w:pPr>
      <w:r>
        <w:rPr>
          <w:rFonts w:cs="Tahoma" w:ascii="Tahoma" w:hAnsi="Tahoma"/>
          <w:b/>
          <w:bCs/>
          <w:color w:val="FF0000"/>
          <w:sz w:val="22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0"/>
        </w:rPr>
      </w:pPr>
      <w:r>
        <w:rPr>
          <w:rFonts w:cs="Tahoma" w:ascii="Tahoma" w:hAnsi="Tahoma"/>
          <w:b/>
          <w:color w:val="FF0000"/>
          <w:sz w:val="22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0"/>
        </w:rPr>
      </w:pPr>
      <w:r>
        <w:rPr>
          <w:rFonts w:cs="Tahoma" w:ascii="Tahoma" w:hAnsi="Tahoma"/>
          <w:b/>
          <w:color w:val="FF0000"/>
          <w:sz w:val="22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1. OSNOVNI PODATKI O PREDLAGATELJU</w:t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0"/>
        </w:rPr>
      </w:pPr>
      <w:r>
        <w:rPr>
          <w:rFonts w:cs="Tahoma" w:ascii="Tahoma" w:hAnsi="Tahoma"/>
          <w:b/>
          <w:color w:val="FF0000"/>
          <w:sz w:val="22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>
          <w:trHeight w:val="942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Naziv predlagatelj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kot bo naveden v pogodbi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708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Naslov in kraj sedeža predlagatelj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kot bo naveden v pogodbi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Elektronska pošt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Spletna stran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Številka transakcijskega raču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Odgovorna oseba predlagatelja in njegova funkcija 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(podpisnik pogodbe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Odgovorna oseba predlagatelja za izvedbo projekta (vodja projekta, dejavnosti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Pooblaščena kontaktna oseb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Telefon pooblaščene kontaktne oseb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99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Elektronski naslov pooblaščene kontaktne oseb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99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Leto ustanovitve oz. začetka delovanj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99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tevilo članov predlagatelja na dan 1. 1. 202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99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tevilo članov z območja občine Šenčur na dan 1. 1. 202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699" w:hRule="exac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ločba o statusu društva, ki deluje v javnem interesu (obvezno priložena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- Da                        -   Ne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color w:val="FF0000"/>
          <w:sz w:val="8"/>
        </w:rPr>
      </w:pPr>
      <w:r>
        <w:rPr>
          <w:rFonts w:cs="Tahoma" w:ascii="Tahoma" w:hAnsi="Tahoma"/>
          <w:b/>
          <w:color w:val="FF0000"/>
          <w:sz w:val="8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2. TERITORIALNA ORGANIZIRANOST</w:t>
      </w:r>
      <w:r>
        <w:rPr>
          <w:rFonts w:cs="Tahoma" w:ascii="Tahoma" w:hAnsi="Tahoma"/>
          <w:sz w:val="22"/>
          <w:szCs w:val="22"/>
        </w:rPr>
        <w:t xml:space="preserve">: (ustrezno obkrožite!)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lujemo na območju države,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lujemo na območju regije,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2"/>
          <w:szCs w:val="22"/>
        </w:rPr>
        <w:t xml:space="preserve">delujemo na območju več občin; naštejte, katerih: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___________________________________________________________________,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d) delujemo na območju občine Šenču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3. KADRI ORGANIZACIJ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6330" w:type="dxa"/>
        <w:jc w:val="left"/>
        <w:tblInd w:w="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66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 izvajanje programo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 letu 20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število oseb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osleni za nedoločen ča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posleni za določen čas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godbeno del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vna dela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tovoljc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rugo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UPAJ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IZJAVA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 kazensko in materialno odgovornostjo izjavljamo, da proti nam ni bila izdana pravnomočna sodna ali upravna odločba, s katero bi nam bilo prepovedano opravljati dejavnost, ki je predmet javnega razpis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 podpisom in žigom na tej izjavi potrjujemo, da sprejemamo pogoje in merila, navedene v tem javnem razpisu ter da so vse navedbe v vlogi resnične in ustrezajo dejanskemu stanju, vse priložene fotokopije pa ustrezajo originalo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V skladu z razpisnimi pogoji soglašamo s preverjanjem namenske porabe odobrenih proračunskih sredstev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zjavljamo, da poslujemo v skladu z zakonskimi predpisi in statutom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trinjamo se, da lahko naročnik od nas zahteva dodatne podatke ali dokazil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trinjamo se z načinom zbiranja in obdelave podatkov, ki se uporabljajo za izvajanje tega razpisa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zjavljamo, da so vsi podatki, navedi v prijavi resnični, točni in popolni, za kar prevzemamo vso odgovornost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708" w:hanging="70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:</w:t>
        <w:tab/>
        <w:t>_______________</w:t>
        <w:tab/>
        <w:tab/>
        <w:tab/>
        <w:tab/>
        <w:t xml:space="preserve">      ime in priimek odgovorne osebe: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__________________________</w:t>
      </w:r>
    </w:p>
    <w:p>
      <w:pPr>
        <w:pStyle w:val="Normal"/>
        <w:spacing w:lineRule="auto" w:line="360"/>
        <w:ind w:left="2124" w:firstLine="708"/>
        <w:rPr/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žig</w:t>
        <w:tab/>
        <w:tab/>
        <w:t xml:space="preserve">                  podpis: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     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cs="Tahoma"/>
        <w:sz w:val="20"/>
      </w:rPr>
    </w:pPr>
    <w:r>
      <w:rPr>
        <w:sz w:val="20"/>
      </w:rPr>
      <w:t xml:space="preserve">Sofinanciranje socialno-humanitarnih programov v Občini Šenčur leto 2025         </w:t>
    </w:r>
    <w:r>
      <w:rPr>
        <w:rFonts w:cs="Tahoma"/>
        <w:b/>
        <w:bCs/>
        <w:sz w:val="20"/>
      </w:rPr>
      <w:t>OBRAZEC št. 1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szCs w:val="20"/>
      <w:lang w:val="en-GB"/>
    </w:rPr>
  </w:style>
  <w:style w:type="paragraph" w:styleId="NavadenAriel11">
    <w:name w:val="navaden Ariel 1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9:52:00Z</dcterms:created>
  <dc:creator>Tomaz Mikolic Altus consultin</dc:creator>
  <dc:description/>
  <cp:keywords/>
  <dc:language>en-US</dc:language>
  <cp:lastModifiedBy>Saša Vojvoda</cp:lastModifiedBy>
  <cp:lastPrinted>2004-04-29T12:23:00Z</cp:lastPrinted>
  <dcterms:modified xsi:type="dcterms:W3CDTF">2025-01-14T05:10:00Z</dcterms:modified>
  <cp:revision>11</cp:revision>
  <dc:subject/>
  <dc:title>PODATKI O PONUDNIKU</dc:title>
</cp:coreProperties>
</file>