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odbeni strank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OBČINA ŠENČUR, Kranjska cesta 11, 4208 Šenčur</w:t>
      </w:r>
      <w:r>
        <w:rPr>
          <w:rFonts w:cs="Tahoma" w:ascii="Tahoma" w:hAnsi="Tahoma"/>
          <w:sz w:val="20"/>
        </w:rPr>
        <w:t xml:space="preserve">, ki jo zastopa župan Ciril Kozjek (v nadaljevanju: sofinancer),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atična številka: 5874696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avčna številka: 85537322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ransakcijski račun: SI56 0110 0010 0011 786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NAZIV PREDLAGATELJA</w:t>
      </w:r>
      <w:r>
        <w:rPr>
          <w:rFonts w:cs="Tahoma" w:ascii="Tahoma" w:hAnsi="Tahoma"/>
          <w:sz w:val="20"/>
        </w:rPr>
        <w:t xml:space="preserve"> __________________________ , ki ga zastopa ___________________ (v nadaljevanju: izvajalec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atična številka: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avčna številka: _______________ (JE – NI davčni zavezanec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ransakcijski račun: ____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klepata naslednjo</w:t>
        <w:tab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cs="Tahoma"/>
          <w:b w:val="false"/>
          <w:b w:val="false"/>
          <w:bCs/>
          <w:sz w:val="28"/>
        </w:rPr>
      </w:pPr>
      <w:r>
        <w:rPr>
          <w:rFonts w:cs="Tahoma"/>
          <w:b w:val="false"/>
          <w:bCs/>
          <w:sz w:val="28"/>
        </w:rPr>
        <w:t>POGODBO</w:t>
      </w:r>
    </w:p>
    <w:p>
      <w:pPr>
        <w:pStyle w:val="Normal"/>
        <w:jc w:val="center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bCs/>
          <w:sz w:val="28"/>
        </w:rPr>
        <w:t>o sofinanciranju programov na področju socialno-humanitarnih dejavnosti v občini Šenčur v letu 2025</w:t>
      </w:r>
    </w:p>
    <w:p>
      <w:pPr>
        <w:pStyle w:val="Normal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člen</w:t>
      </w:r>
    </w:p>
    <w:p>
      <w:pPr>
        <w:pStyle w:val="Telobesedila3"/>
        <w:widowControl/>
        <w:rPr/>
      </w:pPr>
      <w:r>
        <w:rPr>
          <w:rFonts w:cs="Tahoma"/>
          <w:szCs w:val="24"/>
        </w:rPr>
        <w:t xml:space="preserve">Pogodbeni stranki uvodoma ugotavljata, da je sofinancer na podlagi javnega razpisa za sofinanciranje socialno humanitarnih programov v Občini Šenčur, v letu 2025, izbral na podlagi sklepa št. __________, z dne _________, izvajalca, kot nosilca izvedbe programa ___________________________________________________ (navedba programa). 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člen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redstva za sofinanciranje programa so zagotovljena v proračunu sofinancerja za leto 2025, na proračunski postavki 2041 – Humanitarne organizacije kontu 412-00070 – Humanitarne organizacij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člen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ofinancer bo program izvajalca sofinanciral v višini ___________ € (z besedo: ________________________)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redstva bodo izvajalcu nakazana kot dotacij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. člen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Sredstva na podlagi te pogodbe bodo izvajalcu izplačana najkasneje do 15. decembra 2025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 člen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Sofinancer bo sredstva nakazal na transakcijski račun izvajalca, številka ______________________________. </w:t>
      </w:r>
    </w:p>
    <w:p>
      <w:pPr>
        <w:pStyle w:val="Normal"/>
        <w:jc w:val="both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člen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zvajalec mora sredstva opredeljena v 3. členu te pogodbe nameniti v namene za katere so mu bila odobren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 primeru, da izvajalec sredstev ne bo uporabil v skladu s to pogodbo oziroma odobrenim programom, je dolžan sofinancerju v roku 30 dni od zahteve za vračilo danih sredstev, le-ta vrniti sofinancerju skupaj z zakonitimi zamudnimi obrestm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namensko uporabo sredstev je odgovoren predstavnik izvajalc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 člen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o končani izvedbi programa mora izvajalec, najkasneje do 28. februarja 2026, sofinancerju predložiti poročilo o izvedbi, ki mora vsebovati: navedbo izvedenih aktivnosti, dosežene cilje programa, finančno poročilo z navedbo realiziranih virov financiranja in stroškov ter obrazložitvijo morebitnih odstopanj od načrtovanega in razlogov zanj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 kolikor sofinancer poročila v roku opredeljenem v prvem odstavku tega člena ne prejme, ima pravico zahtevati vračilo sredstev skladno z drugim odstavkom 6. člena te pogodbe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. člen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Pogodbeni stranki soglašata, da nadzor nad namensko porabo sredstev in nad načrtovanim izvajanjem programa izvaja občinska uprava Občine Šenčur.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9. člen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godbeni stranki sta sporazumni, da lahko sofinancer odstopi od pogodbe: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e v času izvajanja te pogodbe pride do statusnih sprememb izvajalca,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e v času izvajanja te pogodbe ugotovi odstopanja v izvajanju programa,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rFonts w:cs="Tahoma" w:ascii="Tahoma" w:hAnsi="Tahoma"/>
          <w:sz w:val="20"/>
        </w:rPr>
        <w:t>če se izvajalec ne drži časovnih rokov izvedbe programa in zaradi tega njegova izvedba v letu 2025 ni mogoča, glede na predviden čas izvedbe,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e ugotovi nenamensko porabo sredstev,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e izvajalec ne spoštuje s svoje strani danega predloga programa.</w:t>
      </w:r>
    </w:p>
    <w:p>
      <w:pPr>
        <w:pStyle w:val="Telobesedila3"/>
        <w:widowControl/>
        <w:rPr>
          <w:rFonts w:cs="Tahoma"/>
          <w:szCs w:val="24"/>
        </w:rPr>
      </w:pPr>
      <w:r>
        <w:rPr>
          <w:rFonts w:cs="Tahoma"/>
          <w:szCs w:val="24"/>
        </w:rPr>
        <w:t>V primeru odstopa od pogodbe mora sofinancer pisno obvestiti izvajalca.</w:t>
      </w:r>
    </w:p>
    <w:p>
      <w:pPr>
        <w:pStyle w:val="Normal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0. člen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 pogodba stopi v veljavo in se začne izvajati z dnem podpisa obeh pogodbenih strank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Ta pogodba je sklenjena za določen čas in sicer od dneva začetka veljavnosti oziroma izvajanja pogodbe do realizacije programa, vendar ne kasneje kot  do 31. decembra 2025.</w:t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1. člen</w:t>
      </w:r>
    </w:p>
    <w:p>
      <w:pPr>
        <w:pStyle w:val="TextBody"/>
        <w:rPr>
          <w:rFonts w:cs="Tahoma"/>
          <w:sz w:val="20"/>
        </w:rPr>
      </w:pPr>
      <w:r>
        <w:rPr>
          <w:rFonts w:cs="Tahoma"/>
          <w:sz w:val="20"/>
        </w:rPr>
        <w:t>Pogodbeni stranki bosta morebitne spore nastale pri izvrševanju te pogodbe reševali sporazumno, v nasprotnem primeru bo o sporu odločalo stvarno pristojno sodišče v Kranju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2. člen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godba je sestavljena v dveh (2) izvirnih in enakih izvodih, od katerih en (1) izvod prejme izvajalec, en (1) izvod pa sofinancer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3. člen</w:t>
      </w:r>
    </w:p>
    <w:p>
      <w:pPr>
        <w:pStyle w:val="TextBody"/>
        <w:rPr>
          <w:rFonts w:cs="Tahoma"/>
          <w:sz w:val="20"/>
        </w:rPr>
      </w:pPr>
      <w:r>
        <w:rPr>
          <w:rFonts w:cs="Tahoma"/>
          <w:sz w:val="20"/>
        </w:rPr>
        <w:t>Glede vprašanj, ki jih ta pogodba ne ureja se smiselno uporabljata predlog programa, ki ga je v postopku javnega razpisa predložil izvajalec in razpisna dokumentacija, na podlagi katere je bil predlog izbran ter določila Obligacijskega zakonik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Številka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Šenčur, dne </w:t>
        <w:tab/>
        <w:t>________ 2025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Izvajalec:</w:t>
        <w:tab/>
        <w:tab/>
        <w:tab/>
        <w:tab/>
        <w:tab/>
        <w:tab/>
        <w:tab/>
        <w:tab/>
        <w:t xml:space="preserve"> Sofinancer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</w:t>
        <w:tab/>
        <w:tab/>
        <w:tab/>
        <w:tab/>
        <w:tab/>
        <w:tab/>
        <w:t xml:space="preserve">Občina Šenčur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</w:t>
        <w:tab/>
        <w:tab/>
        <w:tab/>
        <w:tab/>
        <w:tab/>
        <w:tab/>
        <w:t xml:space="preserve"> CIRIL KOZJEK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______</w:t>
        <w:tab/>
        <w:tab/>
        <w:tab/>
        <w:tab/>
        <w:tab/>
        <w:tab/>
        <w:t xml:space="preserve">     župan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jc w:val="both"/>
      <w:rPr/>
    </w:pPr>
    <w:r>
      <w:rPr>
        <w:rFonts w:cs="Tahoma" w:ascii="Tahoma" w:hAnsi="Tahoma"/>
        <w:b/>
        <w:lang w:val="sl-SI"/>
      </w:rPr>
      <w:t xml:space="preserve">Navodilo: </w:t>
    </w:r>
    <w:r>
      <w:rPr>
        <w:rFonts w:cs="Tahoma" w:ascii="Tahoma" w:hAnsi="Tahoma"/>
        <w:i/>
        <w:iCs/>
        <w:lang w:val="sl-SI"/>
      </w:rPr>
      <w:t>Pri dokončni pogodbi se bodo dopolnili manjkajoči podatki glede na izbiro. Pogodba mora biti na vsaki strani parafirana, na koncu datirana, žigosana in podpisana s strani odgovorne osebe predlagatelj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rFonts w:ascii="Tahoma" w:hAnsi="Tahoma" w:cs="Tahoma"/>
        <w:sz w:val="18"/>
        <w:lang w:val="sl-SI"/>
      </w:rPr>
    </w:pPr>
    <w:r>
      <w:rPr>
        <w:rFonts w:cs="Tahoma" w:ascii="Tahoma" w:hAnsi="Tahoma"/>
      </w:rPr>
      <w:t xml:space="preserve">Sofinanciranje socialno - humanitarnih programov v Občini Šenčur za leto 2025    </w:t>
    </w:r>
    <w:r>
      <w:rPr>
        <w:rFonts w:cs="Tahoma" w:ascii="Tahoma" w:hAnsi="Tahoma"/>
        <w:b/>
        <w:bCs/>
      </w:rPr>
      <w:t>OBRAZEC št. 5</w:t>
    </w:r>
  </w:p>
  <w:p>
    <w:pPr>
      <w:pStyle w:val="Header"/>
      <w:rPr>
        <w:rFonts w:ascii="Tahoma" w:hAnsi="Tahoma" w:cs="Tahoma"/>
        <w:sz w:val="18"/>
        <w:lang w:val="sl-SI"/>
      </w:rPr>
    </w:pPr>
    <w:r>
      <w:rPr>
        <w:rFonts w:cs="Tahoma" w:ascii="Tahoma" w:hAnsi="Tahoma"/>
        <w:sz w:val="18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lobesedila3">
    <w:name w:val="Telo besedila 3"/>
    <w:basedOn w:val="Normal"/>
    <w:qFormat/>
    <w:pPr>
      <w:widowControl w:val="false"/>
      <w:jc w:val="both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01:00Z</dcterms:created>
  <dc:creator>Tomaz Mikolic Altus consultin</dc:creator>
  <dc:description/>
  <cp:keywords/>
  <dc:language>en-US</dc:language>
  <cp:lastModifiedBy>Saša Vojvoda</cp:lastModifiedBy>
  <cp:lastPrinted>2016-01-21T08:36:00Z</cp:lastPrinted>
  <dcterms:modified xsi:type="dcterms:W3CDTF">2025-01-14T05:20:00Z</dcterms:modified>
  <cp:revision>19</cp:revision>
  <dc:subject/>
  <dc:title>Pogodbeni stranki</dc:title>
</cp:coreProperties>
</file>